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Français 2H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Instructions: répondez aux questions et remplacez ce qu'il faut avec des compléments.  Si possible, répondez deux fois comme l'exemple; sinon, répondez une fois.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Exemple:  Est-ce que Mme. Lambert montre la BD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 Calvin et Hobbes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aux élève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 xml:space="preserve">Vous écrivez: </w:t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Oui, elle la montre aux élèves.</w:t>
        <w:tab/>
        <w:tab/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ab/>
        <w:tab/>
        <w:tab/>
        <w:t>Oui, elle leur raconte la BD Calvin et Hobbe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 xml:space="preserve">            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a. Sofia a chanté la chanson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Frère Jacques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à la classe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b.  Si ton portable sonne en classe, faut-il donner ton portable au prof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c.  Pourquoi est-ce que ta copine n'a pas dit la vérité à sa mère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.  Quand est-ce que je vais vous annoncer la date de l'examen final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e.   Quel prof vous rend tardivement vos examen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f.   Est-ce que Mme. Nevola vous a expliqué la géométrie hier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g.  Est-ce que Mme. Lambert adore montrer l'art moderne à ses enfant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h.  Qui a oublié de me rendre les devoir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7:57:40Z</dcterms:created>
  <dc:creator/>
  <dc:description/>
  <dc:language>en-US</dc:language>
  <cp:lastModifiedBy/>
  <cp:revision>0</cp:revision>
  <dc:subject/>
  <dc:title/>
</cp:coreProperties>
</file>